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информир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е Волховская городская  прокуратура неоднократно  информировала жителей района  об обнаружении в Волховском районе  денежных знаков с признаками подделки, в частности купюр достоинством 1 000 и  5 000 рублей, которые вызвали сомнения в их подлинност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одобные факты повторяютс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сентябре 2017 года следственным отделом  ОМВД России по Волховскому району возбуждено 5 уголовных дел по факту сбыта поддельных купюр номиналом 5 000 рублей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Волховской городской прокуратурой анализ уголовных дел и материалов проверок свидетельствует о том, что преимущественно подделываются и сбываются 5000 рублевые купюры, изготовленные способом цветной капельно-струйной и лазерной печати с использованием компьютерного оборудова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местами сбытов являются рынки, коммерческие киоски, АЗС, предприятия малого бизнес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пространении фальшивомонетничества сказывается и развитие компьютерных технологий, а также доступность сложной полиграфической и оргтехники. Однако, выявляемые и изымаемые из обращения поддельные денежные билеты различаются между собой по качеству и уровню исполне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тать жертвой фальшивомонетчиков, необходимо знать следующее: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 В основном массиве на территории города участились случаи сбыта фальшивых купюр достоинством </w:t>
      </w:r>
      <w:r>
        <w:rPr>
          <w:rStyle w:val="StrongEmphasis"/>
          <w:b w:val="false"/>
          <w:sz w:val="28"/>
          <w:szCs w:val="28"/>
        </w:rPr>
        <w:t>5000 рублей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>2</w:t>
      </w:r>
      <w:r>
        <w:rPr>
          <w:rStyle w:val="Emphasis"/>
          <w:b/>
          <w:bCs/>
          <w:sz w:val="28"/>
          <w:szCs w:val="28"/>
        </w:rPr>
        <w:t>.</w:t>
      </w:r>
      <w:r>
        <w:rPr>
          <w:sz w:val="28"/>
          <w:szCs w:val="28"/>
        </w:rPr>
        <w:t> Отличительные признаки поддельных купюр: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 </w:t>
      </w:r>
      <w:r>
        <w:rPr>
          <w:rStyle w:val="Emphasis"/>
          <w:bCs/>
          <w:i w:val="false"/>
          <w:sz w:val="28"/>
          <w:szCs w:val="28"/>
        </w:rPr>
        <w:t>п</w:t>
      </w:r>
      <w:r>
        <w:rPr>
          <w:sz w:val="28"/>
          <w:szCs w:val="28"/>
        </w:rPr>
        <w:t>оддельная купюра склеена из двух листов бумаги, поэтому она более плотная на ощупь и имеет признаки расслаивания (оригинал не может иметь расслоений);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цифровое обозначение номинала купюры, нанесенного краской серого цвета, расположенное в левом нижнем углу купюры, а также защитные волокна не имеют свечения в ультрафиолетовых и инфракрасных лучах;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бумага менее эластичная;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часто красители водорастворимые (если слегка намочить изображение и потереть пальцем, краситель расплывается);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змытость мелких деталей (защитных сеток, микро узоров);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ельефность текста «Билет Банка России» на лицевой стороне банкнот и меток для людей с ослабленным зрением имитирована тиснением с оборотной сторон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ступлений в указанной сфере раскрывается благодаря правильным первоначальным действиям граждан, распознавших «фальшивку», запомнивших приметы лица, сбывшем ее, и своевременно сообщивших о факте сбыта в органы внутренних дел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в случаях, когда есть сомнения в подлинности купюры, необходимо запомнить приметы сбытчика и его соучастников, автотранспорт, используемый ими, а также иные детали, которые смогли бы помочь следствию в раскрытии пре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наружения денежных знаков с признаками подделки, в обязательном порядке информировать об этом правоохранительные органы Волховского рай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омощник городского прокурора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ладший советник    юстиции                                                         Л.А.Никифорова                                                           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4:00Z</dcterms:created>
  <dc:creator>Admin</dc:creator>
  <dc:description/>
  <cp:keywords/>
  <dc:language>en-US</dc:language>
  <cp:lastModifiedBy>Морозов</cp:lastModifiedBy>
  <cp:lastPrinted>2016-01-28T10:42:00Z</cp:lastPrinted>
  <dcterms:modified xsi:type="dcterms:W3CDTF">2017-09-26T13:20:00Z</dcterms:modified>
  <cp:revision>4</cp:revision>
  <dc:subject/>
  <dc:title>СОГЛАСОВАНО</dc:title>
</cp:coreProperties>
</file>